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SITUATIA VOTURILOR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exprimate in Adunarea Generala Extra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6.04.2025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bCs/>
          <w:lang w:val="ro-RO"/>
        </w:rPr>
      </w:pPr>
      <w:r>
        <w:rPr>
          <w:lang w:val="ro-RO"/>
        </w:rPr>
        <w:t>Nr.total de actiuni:</w:t>
      </w:r>
      <w:r>
        <w:rPr>
          <w:b/>
          <w:bCs/>
          <w:lang w:val="ro-RO"/>
        </w:rPr>
        <w:t>119.450.591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Nr.de actiuni pentru care s-au exprimat voturi valabile:</w:t>
      </w:r>
      <w:r>
        <w:rPr>
          <w:b/>
          <w:bCs/>
          <w:lang w:val="ro-RO"/>
        </w:rPr>
        <w:t>104.195.288  (87,23% din capitalul social)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707"/>
        <w:gridCol w:w="1301"/>
        <w:gridCol w:w="1286"/>
      </w:tblGrid>
      <w:tr>
        <w:trPr>
          <w:trHeight w:val="8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1.Aprobarea achiziţiei imobilelor construcţii şi teren conform Promisiunii bilaterale de vânzare-cumpărare din data de 12.02.2025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195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2.Ratificarea Hotararii CA nr. 10 din 18.12.2024 privind angajarea unei facilităţi de credit de la Citibank Europe plc. Dublin – Sucursala Romania precum şi constituirea ipotecilor imobiliare în vederea garantării facilitaţii în favoarea Bancii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195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3.Ratificarea Hotararii CA nr. 5 din 10.05.2024 privind mentinerea si majorarea facilităţii de credit contractata de la ING Bank N.V. Amsterdam – Sucursala Bucureşti precum şi menţinerea garanţiilor existente în vederea garantării facilităţii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195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0.09.2025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, cu modificările şi completările ulterioare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09.09.2025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195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/>
              <w:t>Mandatarea persoanei care să întreprindă demersurile de înregistrare şi de publicare a hotărârii adoptate, la Oficiul Registrului Comerțului din Sibiu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195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cretar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Hoaghea-Pană Daniela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3:00Z</dcterms:created>
  <dc:creator>Juridic</dc:creator>
  <dc:description/>
  <cp:keywords/>
  <dc:language>en-US</dc:language>
  <cp:lastModifiedBy>Adrian Bleoca</cp:lastModifiedBy>
  <cp:lastPrinted>2023-10-24T12:28:00Z</cp:lastPrinted>
  <dcterms:modified xsi:type="dcterms:W3CDTF">2025-04-17T08:58:00Z</dcterms:modified>
  <cp:revision>8</cp:revision>
  <dc:subject/>
  <dc:title>PROCURA SPECIALA</dc:title>
</cp:coreProperties>
</file>